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ZIAŁ ELEKTRO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UKŁADY ELEKTRONI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PROJEK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at projektu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Zadany schemat ideowy wzmacniacz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 Schemat nr 4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e do schematu nr 4c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  <w:t>T1 - BC 109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  <w:t>T2 - BC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Analiza układu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Układ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Zastosowany model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Układ zastępczy wzmacniacza ze wstawionym modelem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359340723" r:id="rId1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4:59:00Z</dcterms:created>
  <dc:creator>Aleksander Kwarci�ski</dc:creator>
  <dc:description/>
  <dc:language>en-US</dc:language>
  <cp:lastModifiedBy>Aleksander Kwarci�ski</cp:lastModifiedBy>
  <dcterms:modified xsi:type="dcterms:W3CDTF">1997-06-05T17:15:00Z</dcterms:modified>
  <cp:revision>3</cp:revision>
  <dc:subject/>
  <dc:title>POLITECHNIKA WROC�AWSKA				       		   30.05.97</dc:title>
</cp:coreProperties>
</file>